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7PH303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MOLECULAR QUANTUM MECHANICS </w:t>
            </w:r>
            <w:bookmarkStart w:id="0" w:name="_GoBack"/>
            <w:bookmarkEnd w:id="0"/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020"/>
        <w:gridCol w:w="1260"/>
        <w:gridCol w:w="900"/>
      </w:tblGrid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effect of inclusion of successive terms in the atomic Hamiltonian for the helium configuration with necessary diagram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rn-Oppenheimer approximation is used to separate electronic and nuclear motions in a quantum mechanical system. Validate the sentence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one electron H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  <w:r>
              <w:rPr/>
              <w:t xml:space="preserve"> ion furnishes many ideas useful for discussing many-electron diatomic molecule. Using the necessary approximate treatments obtain the atomic probability densities for H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 xml:space="preserve">+ </w:t>
            </w:r>
            <w:r>
              <w:rPr/>
              <w:t>ground electronic stat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explain the molecular-orbital (MO) and valence bond (VB) treatments of the H</w:t>
            </w:r>
            <w:r>
              <w:rPr>
                <w:vertAlign w:val="subscript"/>
              </w:rPr>
              <w:t>2</w:t>
            </w:r>
            <w:r>
              <w:rPr/>
              <w:t xml:space="preserve"> ground state molecu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tain the MO and VB wave functions for homonuclear diatomic molecule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the orbital energies of molecules using Hartree-Fock metho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self consistent field molecular orbital treatment of polyatomic molecu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about a basis function. Illustrate the different types of basis functions used in a molecular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aving obtained the molecular geometry of any system, discuss the following in detai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Equilibrium geometry (ii) Potential energy surface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ion of the zero point energy requires knowing the molecular vibrational frequencies. Henceforth describe the latter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does the Hohenberg-Kohn theorem and the Kohn-Sham method let to the development of density functional theory (DFT). Elucidate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does the local density approximation (LDA) of Hohenberg and Kohn vary from the generalized gradient approximation (GGA). Describe in detail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following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ardness and Softne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toms in Molecules (AIM)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 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13:00Z</dcterms:created>
  <dc:creator>Ku</dc:creator>
  <dc:description/>
  <cp:keywords/>
  <dc:language>en-US</dc:language>
  <cp:lastModifiedBy>Admin</cp:lastModifiedBy>
  <cp:lastPrinted>2018-11-30T11:27:00Z</cp:lastPrinted>
  <dcterms:modified xsi:type="dcterms:W3CDTF">2018-11-30T05:57:00Z</dcterms:modified>
  <cp:revision>18</cp:revision>
  <dc:subject/>
  <dc:title/>
</cp:coreProperties>
</file>